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    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1786/2024. Objeto: Contratação de serviços de revisão de textos, tradução de textos,conversão/marcação XML,tradução simultânea e locação de equipamentos de tradução simultânea – toda UDESC, com cadastro de reserva vinculado a Ata de Registro de Preços. Lote(s): III - Frustrado, Lote(s): I - DISCOVERY SERVIÇOS PROFISSIONAIS LTDA ME, Valor Adjudicado: R$ 854.995,00, Lote(s): II - EMPORIO EVENTUALL LTDA, Valor Adjudicado: R$ 59.235,65, Lote(s): IV - TIKINET EDIÇÃO LTDA. - EPP, Valor Adjudicado: R$ 55.180,00. Valor Total Adjudicado: R$ 969.410,65. Processo SGP-e: UDESC 00045289/2024.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114</Words>
  <Characters>621</Characters>
  <CharactersWithSpaces>7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3-26T18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